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 xml:space="preserve">As a future English Teacher, I am obliged to have these three skills that would really help me in my teaching career someday-COMMUNICATION SKILLS, SOCIAL RESPONSIBILITY, </w:t>
        <w:tab/>
        <w:t>and ACCOUNTABILITY AND ADAPTABILITY.</w:t>
      </w:r>
    </w:p>
    <w:p>
      <w:pPr>
        <w:pStyle w:val="Normal"/>
        <w:spacing w:lineRule="auto" w:line="360"/>
        <w:jc w:val="both"/>
        <w:rPr/>
      </w:pPr>
      <w:r>
        <w:rPr/>
      </w:r>
    </w:p>
    <w:p>
      <w:pPr>
        <w:pStyle w:val="Normal"/>
        <w:spacing w:lineRule="auto" w:line="360"/>
        <w:jc w:val="both"/>
        <w:rPr/>
      </w:pPr>
      <w:r>
        <w:rPr/>
        <w:tab/>
        <w:t>Of course, it would be hard to be a teacher especially an English teacher if I don’t have enough and efficient communication skills. I should be creative in oral, written, and multimedia communication in a variety of forms and contexts. Also, as a good communicator, I should be a good listener to the concerns of my students and be open-minded in their different point or views in a particular topic that we are going to tackle. In this way, I could inculcate in their minds how important it is to express themselves and not just merely nodding for affirmation during class discussion.</w:t>
      </w:r>
    </w:p>
    <w:p>
      <w:pPr>
        <w:pStyle w:val="Normal"/>
        <w:spacing w:lineRule="auto" w:line="360"/>
        <w:jc w:val="both"/>
        <w:rPr/>
      </w:pPr>
      <w:r>
        <w:rPr/>
        <w:tab/>
      </w:r>
    </w:p>
    <w:p>
      <w:pPr>
        <w:pStyle w:val="Normal"/>
        <w:spacing w:lineRule="auto" w:line="360"/>
        <w:jc w:val="both"/>
        <w:rPr/>
      </w:pPr>
      <w:r>
        <w:rPr/>
        <w:tab/>
        <w:t>Second, I should act responsibly with the interest of my students; demonstrate ethical behavior in either in school, at home, and as well as how they interact with the people in their community. As a teacher, I want my students be well-rounded. I want them to be at their best in wherever or whatever they are doing but always put in their minds that they should always put their feet on the ground. And they should not forget that in learning, it always better to be empty for we could no longer fill in a cup that is already full of knowledge. Aside from that, it is necessary for them to address their interest to me because I don’t want them to just have teacher-centered instruction, but mostly a student-centered learning. Through these, they would hopefully realize how their acts could affect their individual, group, and class performances.</w:t>
      </w:r>
    </w:p>
    <w:p>
      <w:pPr>
        <w:pStyle w:val="Normal"/>
        <w:spacing w:lineRule="auto" w:line="360"/>
        <w:jc w:val="both"/>
        <w:rPr/>
      </w:pPr>
      <w:r>
        <w:rPr/>
      </w:r>
    </w:p>
    <w:p>
      <w:pPr>
        <w:pStyle w:val="Normal"/>
        <w:spacing w:lineRule="auto" w:line="360"/>
        <w:jc w:val="both"/>
        <w:rPr/>
      </w:pPr>
      <w:r>
        <w:rPr/>
        <w:tab/>
        <w:t>Having accountability and adaptability should also be on the list. I should be able to exercise personal responsibility and flexibility especially in my workplace. I should also set high standards and goals for myself and of course for my students. In this way, I would be able to set my priorities and that I should be prompt in giving quizzes, assignments, exams, and eventually, give my students their grades which they deserve.</w:t>
      </w:r>
    </w:p>
    <w:p>
      <w:pPr>
        <w:pStyle w:val="Normal"/>
        <w:spacing w:lineRule="auto" w:line="360"/>
        <w:jc w:val="both"/>
        <w:rPr/>
      </w:pPr>
      <w:r>
        <w:rPr/>
      </w:r>
    </w:p>
    <w:p>
      <w:pPr>
        <w:pStyle w:val="Normal"/>
        <w:spacing w:lineRule="auto" w:line="360"/>
        <w:jc w:val="both"/>
        <w:rPr/>
      </w:pPr>
      <w:r>
        <w:rPr/>
        <w:tab/>
        <w:t xml:space="preserve">For instance, I could not escape the fact that sometimes students really tend to be hard-headed, close-minded, and so self-centered especially when their exams are fast approaching. Most of them, if not all would rush on passing their requirements, doing assignments, and of course, studying their lessons but sad to say forgetting the skills and values we teachers are suppose to inculcate in their minds. </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tab/>
        <w:tab/>
        <w:tab/>
      </w:r>
    </w:p>
    <w:p>
      <w:pPr>
        <w:pStyle w:val="Normal"/>
        <w:spacing w:lineRule="auto" w:line="360"/>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38:00Z</dcterms:created>
  <dc:creator>user</dc:creator>
  <dc:description/>
  <dc:language>en-US</dc:language>
  <cp:lastModifiedBy>Bob Mata</cp:lastModifiedBy>
  <dcterms:modified xsi:type="dcterms:W3CDTF">2012-07-19T15:38:00Z</dcterms:modified>
  <cp:revision>2</cp:revision>
  <dc:subject/>
  <dc:title/>
</cp:coreProperties>
</file>